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215654878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031499100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587650859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904852568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767745959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474548421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625002709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729421299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382637703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096174628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519561397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305530019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769817271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391846400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